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500500660"/>
            <w:bookmarkStart w:id="1" w:name="__Fieldmark__1_15005006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500500660"/>
            <w:bookmarkStart w:id="3" w:name="__Fieldmark__2_15005006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500500660"/>
            <w:bookmarkStart w:id="5" w:name="__Fieldmark__3_150050066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500500660"/>
            <w:bookmarkStart w:id="7" w:name="__Fieldmark__4_150050066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500500660"/>
            <w:bookmarkStart w:id="9" w:name="__Fieldmark__5_150050066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500500660"/>
            <w:bookmarkStart w:id="11" w:name="__Fieldmark__6_150050066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500500660"/>
            <w:bookmarkStart w:id="13" w:name="__Fieldmark__7_150050066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500500660"/>
            <w:bookmarkStart w:id="15" w:name="__Fieldmark__8_150050066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500500660"/>
            <w:bookmarkStart w:id="17" w:name="__Fieldmark__9_1500500660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500500660"/>
            <w:bookmarkStart w:id="19" w:name="__Fieldmark__10_150050066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500500660"/>
            <w:bookmarkStart w:id="21" w:name="__Fieldmark__11_150050066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500500660"/>
            <w:bookmarkStart w:id="23" w:name="__Fieldmark__12_150050066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500500660"/>
            <w:bookmarkStart w:id="25" w:name="__Fieldmark__13_150050066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500500660"/>
            <w:bookmarkStart w:id="27" w:name="__Fieldmark__14_150050066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500500660"/>
            <w:bookmarkStart w:id="29" w:name="__Fieldmark__15_150050066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1500500660"/>
            <w:bookmarkStart w:id="31" w:name="__Fieldmark__21_150050066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1500500660"/>
            <w:bookmarkStart w:id="33" w:name="__Fieldmark__22_150050066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1500500660"/>
            <w:bookmarkStart w:id="35" w:name="__Fieldmark__23_150050066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1500500660"/>
            <w:bookmarkStart w:id="37" w:name="__Fieldmark__24_150050066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1500500660"/>
            <w:bookmarkStart w:id="39" w:name="__Fieldmark__25_150050066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1500500660"/>
            <w:bookmarkStart w:id="41" w:name="__Fieldmark__26_1500500660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1500500660"/>
            <w:bookmarkStart w:id="43" w:name="__Fieldmark__27_150050066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1500500660"/>
            <w:bookmarkStart w:id="45" w:name="__Fieldmark__28_150050066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1500500660"/>
            <w:bookmarkStart w:id="47" w:name="__Fieldmark__29_150050066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1500500660"/>
            <w:bookmarkStart w:id="49" w:name="__Fieldmark__30_150050066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1500500660"/>
            <w:bookmarkStart w:id="51" w:name="__Fieldmark__31_150050066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1500500660"/>
            <w:bookmarkStart w:id="53" w:name="__Fieldmark__32_1500500660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500500660"/>
            <w:bookmarkStart w:id="55" w:name="__Fieldmark__35_1500500660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1500500660"/>
            <w:bookmarkStart w:id="57" w:name="__Fieldmark__36_150050066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1500500660"/>
            <w:bookmarkStart w:id="59" w:name="__Fieldmark__37_150050066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1500500660"/>
            <w:bookmarkStart w:id="61" w:name="__Fieldmark__38_150050066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1500500660"/>
            <w:bookmarkStart w:id="63" w:name="__Fieldmark__39_150050066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1500500660"/>
            <w:bookmarkStart w:id="65" w:name="__Fieldmark__40_1500500660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1500500660"/>
            <w:bookmarkStart w:id="67" w:name="__Fieldmark__41_150050066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1500500660"/>
            <w:bookmarkStart w:id="69" w:name="__Fieldmark__42_150050066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1500500660"/>
            <w:bookmarkStart w:id="71" w:name="__Fieldmark__43_150050066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1500500660"/>
            <w:bookmarkStart w:id="73" w:name="__Fieldmark__44_150050066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1500500660"/>
            <w:bookmarkStart w:id="75" w:name="__Fieldmark__45_1500500660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1500500660"/>
            <w:bookmarkStart w:id="77" w:name="__Fieldmark__46_1500500660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1500500660"/>
            <w:bookmarkStart w:id="79" w:name="__Fieldmark__47_1500500660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1500500660"/>
            <w:bookmarkStart w:id="81" w:name="__Fieldmark__48_150050066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1500500660"/>
            <w:bookmarkStart w:id="83" w:name="__Fieldmark__49_150050066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1500500660"/>
            <w:bookmarkStart w:id="85" w:name="__Fieldmark__53_150050066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1500500660"/>
            <w:bookmarkStart w:id="87" w:name="__Fieldmark__54_1500500660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1500500660"/>
            <w:bookmarkStart w:id="89" w:name="__Fieldmark__55_1500500660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1500500660"/>
            <w:bookmarkStart w:id="91" w:name="__Fieldmark__56_1500500660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1500500660"/>
            <w:bookmarkStart w:id="93" w:name="__Fieldmark__57_150050066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1500500660"/>
            <w:bookmarkStart w:id="95" w:name="__Fieldmark__58_150050066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1500500660"/>
            <w:bookmarkStart w:id="97" w:name="__Fieldmark__59_150050066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1500500660"/>
            <w:bookmarkStart w:id="99" w:name="__Fieldmark__60_1500500660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1500500660"/>
            <w:bookmarkStart w:id="101" w:name="__Fieldmark__61_1500500660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1500500660"/>
            <w:bookmarkStart w:id="103" w:name="__Fieldmark__62_1500500660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1500500660"/>
            <w:bookmarkStart w:id="105" w:name="__Fieldmark__63_150050066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1500500660"/>
            <w:bookmarkStart w:id="107" w:name="__Fieldmark__64_150050066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1500500660"/>
            <w:bookmarkStart w:id="109" w:name="__Fieldmark__65_150050066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1500500660"/>
            <w:bookmarkStart w:id="111" w:name="__Fieldmark__66_1500500660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1500500660"/>
            <w:bookmarkStart w:id="113" w:name="__Fieldmark__67_1500500660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